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8-з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5.2021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1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1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5: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13.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461056596"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21: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4-30T10:04:00Z</dcterms:modified>
  <cp:revision>4</cp:revision>
  <dc:subject/>
  <dc:title/>
</cp:coreProperties>
</file>